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792045406"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1187800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3136600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67078245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72425908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8103151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943252304"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67679882"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