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51402209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056084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015192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210886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