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8453206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7595214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5881496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1152461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0928748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5393294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37596830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