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97716315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71568782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05582620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84094764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6227222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4099837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