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08462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20006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39869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