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65849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06280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98932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5706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61622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