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3985271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1786529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301162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4599815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6503161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495985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7440798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0427390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9982374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8424360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2538266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2497027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8577980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7985271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4583223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72758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470442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6649668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4622543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3564941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24045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8007428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