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3347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87930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19086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