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46753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76700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23433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00266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35185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46190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72000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40226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17278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60528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77456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28769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72554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20912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03924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29137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94126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45871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05698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07095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18509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0495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50606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68360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02891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