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10641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72681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6465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75313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1308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5362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5786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