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238229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24606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64019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64123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9139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69087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