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03874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37802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13481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63399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48268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