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89257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93100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25428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961332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59787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44557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21700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50998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6700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31647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88507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53859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29199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78770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3620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09270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20495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43085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84803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59708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59823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831383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04776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49548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94451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