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60420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23532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84704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4286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00262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9502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62117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81302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05594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36312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45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04751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92853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67351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17556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12144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5227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27965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23782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85463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02577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74426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