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45498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65988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50853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