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129820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9262773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7712343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