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r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, 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pand_as_defined "EXPAND_AS_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ly example where some help from the preprocessor is nee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Microsoft's __declspec language extension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void __declspec(dllexport) ErrorMsg( String aMessage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hing is done, doxygen will be confused and see __declspe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function. To help doxygen one typically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__declspec(x)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sure the __declspec(dllexport) is removed befor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re complex example, suppose you have the following obfus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 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provided by Valter Minute and Reyes Ponce tha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to wade through the boilerplate code in Microsoft's ATL \&amp; MF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REGISTRY_RESOURCEID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PROTECT_FINAL_CONSTRUCT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AGGREGATABL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REGISTRY_RESOURCEID(Id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MESSAGE_MAP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ESSAGE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ESSAGE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M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M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SG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SG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ERTY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ERTY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OBJEC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OBJECT_MAP()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a)=HRESULT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TL_NO_VTABLE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__declspec(a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NNECTION_POINT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AMIC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AMIC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CREATE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SERIAL(class1, class2, class3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MESSAGE_MAP(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=t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ATCH_ALL(e)= catch(...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ATCH_ALL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ROW_LAST()= throw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UNTIME_CLASS(class)=clas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AKEINTRESOURCE(nId)=nI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REGISTER(v, w, x, y, z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_VALID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RACE0(x)=printf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OS_ERR(A,B)={ #A, B 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cplusplu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OLE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DISPATCH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INTERFACE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NTERFACE_PART(class, id, name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INTERFACE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SP_FUNCTION(class, name, function, result, id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DISPATCH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OLECREATE2(class, name, id1, id2, id3, id4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5, id6, id7, id8, id9, id10, id11)=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xternal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