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DT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3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CK UP THIS DISK BEFORE USING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plex parts of SGML is the DTD.  Writing a DT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ask at best.  I have always believed that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way to express the information that an SGML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process a document.  My answer is EasyDTD.  EasyDT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utline form of data elements to generate a DT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keleton DTD.  This is the simplest input. 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is file may need editing but the work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rrect is already done.  General Entities an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 uses for EasyDTD are DTD prototyping and generat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A DTD can literally be created from scratch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ith EasyDTD.  This allows you to try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optimal DTD is created.  This approach saves bot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s quality because it encourages testing different approa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e is generating entity reference files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For example, if you manage HTML hypertext links i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tity References, EasyDTD can generate the entity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simp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 is a great time saver for those that write DT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by taking care of generating the correct DTD synta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utline.  You no longer have to spend time looking up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from one DTD writing session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portant enhancements in V2.3.  These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 in addition to significantly enhanc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x option that allows writing of only the entit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y option generates a skeleton Data Diction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D described by the EasyDTD input file.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lat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z option creates an AWK search and replac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tity replacements. The other AWK option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ity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ore complete attribut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command line file name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V2.1.1 changes, I wrote down the list of over two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I want to make to EasyDTD.  This release is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ing improvements and adding new types of outpu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new options added to V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c Include a default SGML declaration in the output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d Generate no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k Generate a skeleton OmniMark program (.XOM file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is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w Generate a skeleton AWK program to perform entit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neral Entities defined in this .EZ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line entities are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element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lags need to be revisited.  I originally started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be the first letters of the option purpose, i.e.  -q st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mode.  There are now so many options that this no longer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tivation for V2.2 came in the form of a paper at th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Mark User's Group Meeting in 11/94.  While the pape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DTD, I thought it might be a nice touch to incorpor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mniMark.  The new option is -k to generate a skeleton .X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writes the input file back out with tags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nges add the next level of functionality to EasyDT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generate complete DTDs.  The biggest single remain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o be addressed is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 V2.1.1 was brought about by Warren Baird, who sent m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V2.1 for compiling EasyDTD under Unix.  There are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.1 over V2.1.  Warren's changes and cleaning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errors are the only changes in the code.  There i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updating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s of EasyDTD almost always required som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mment models.  Each release has added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 more and more complete DTDs.  Now, complete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, some entity statements are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elatively complex DTDs that parse without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biggest potential area that may require modific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was brought about by a bug I ran across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DTD (250-300 elements).  The output DTD contained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random locations.  To make a long story short, the C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umped into each other.  After I fixed the problem, I deci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add a few enhancements.  The enhancements added to Easy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to make V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C stack overflow problem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ntire line can be commented out by placing a ';'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s/exclusions can be added 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ments may include comments after the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internal error check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ata check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( in content models may now come before or after the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(for quite mode) command line option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command line option to flag long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command line option to flag generate elements that ar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 command line option to generate entity refer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models of entit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.EXE     EasyDTD D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DTD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DTD.HTM     This documentation file in HTML, viewable via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DTD.C  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DTD.LIC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NT.EXE</w:t>
        <w:tab/>
        <w:t>Merge ENTITY.ENT file after &lt;!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CT.EZY</w:t>
        <w:tab/>
        <w:t>DTD Data Dictionary EasyDT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CT.DTD</w:t>
        <w:tab/>
        <w:t>Production Data Dictionary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2HTML.AWK</w:t>
        <w:tab/>
        <w:t>Convert a Data Dictionary SGML file to HTML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 Runs EasyDTD with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IN       Sample EasyDTD input file. Used in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TD      Output from EasyDTD and SAMP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EZY</w:t>
        <w:tab/>
        <w:t>A more complex example than SAMP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DTD</w:t>
        <w:tab/>
        <w:t>Output DTD created from REPORT.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.EZY</w:t>
        <w:tab/>
        <w:t>A version of the HTML DTD in outl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.DTD</w:t>
        <w:tab/>
        <w:t>A version of the HTML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</w:t>
        <w:tab/>
        <w:t>Detailed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.EZY</w:t>
        <w:tab/>
        <w:t>A torture test input file for Easy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main the clearing house f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Please forward any modifications you mak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they can be folded into a future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Easy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iled EasyDTD only with the Borland C++ compiler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compiled under GCC.  The only Borland specific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for &lt;dos.h&gt; and setting the value of _stklen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ly compiled only for the Borland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 is pretty generic and is entirely contained in a singl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compiling should be very straight forward.  Under a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c easydt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a.out to easy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.C is getting a little too large and will probably be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in the nex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a quick and dirty description of how to use EasyD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lin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EasyDTD to create a skeleton DTD, OmniMark .X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K .AWK file, or S-Engine .AP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DTD, AWK file, OmniMark file, or S-Engine file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y non-supported output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new DTD is so quick and EASY that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until you get the document structure set up just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use of EasyDTD is working on content model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f the DTD during document analysis or DT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has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ection command is specified, then &lt;ELEMENTS&gt;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use of a tag determines its definition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indention level is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TAB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id section commands are &lt;ENTITIES&gt;, &lt;ELEMENTS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TRIBUT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character of an entity name is a %, then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as a parameter entity. Otherwise, it is a gener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entity substitution is done by EasyD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ute entries may be strung out on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r indent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ity entries that do not all fit on one line must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line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&lt;ENTITIE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ty name must be the first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ty reference follows the name and must be enclosed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ty reference must start on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t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entities must have a %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both general and parameter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"Standard Generalized Markup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fm  "title,author,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and the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reason for using EasyDTD to define General Entit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option to generate an AWK script to perform entity substit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stances.  Simply define your general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 Here, EasyDTD inp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 "Standard Generalized Markup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SL "Document Something Something Something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 Here, End of Exampl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through EasyDTD with the -W flag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dtd -w test.ezy test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, test.awk program Created by EasyDTD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keleton .AWK file was created by EASY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t is a starting point wit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ntity references to be 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rint "This AWK program generated by EASYDTD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ub(/\&amp;SGML;/,"Standard Generalized Markup Language",$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ub(/\&amp;amp,DSSSL;/,"Document Something Something Something Language",$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, End of AWK program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awk on your document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k -f test.awk document.sgm &gt;doc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entity references will be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 here, document.sgm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document to show EasyDT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programs to do Entity Subsituttion. First, &amp;SG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&amp;DSSSL;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 here, End of document.sgm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 here, doc.ou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document to show EasyDT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programs to do Entity Subsituttion. First, Standard Generalized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cument Something Something Something Language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 here, End of doc.ou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WK option, -z, was added in V2.3 to do entity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entity replacements. The main difference is the &amp; 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out of the search string portion of the gsu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An example where this would be useful is map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SO entity references automatically. i.e. &amp; to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option is very useful for managing hyper links in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WK and SGMLS instead of a commercial translating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Omni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for automating hyperlink maintenance with EasyDTD, AW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 each document an Entity name and use the Entity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ame to refer to the document each time a link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For example, an entity name of EasyDTDDocumenta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up an EasyDTD file of just logical document names.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the logical document name and the corresponding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2_3.html,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DTDDocumentation "c:\easydtd\easy2_3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logical name to refer to the document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a href="&amp;EasyDTDDocumentation;"&gt;Reference Manu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EasyDTD with the -W option to generate the AW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EasyDTD with the -D option to generate the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SG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atch file that runs SGMLS, then AWK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 magic, SGML is used to manage hyperlink resol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lp from EasyDTD and AWK. As long as you keep the .EZ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and recreate the AWK and entity files when links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yperlinks are automatically generated. When a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ved, simply reparse (the SGMLS/AWK combination) th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&lt;ELEMENT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ors and occurrence indicators can be appended 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For example:   tag*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leave blanks between the element name and the cont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 "tag *?"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icit () may be used for grouping. The ( is list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content model info. It is automat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element name when the full content model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(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two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g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two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(tag|tagtwo)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CDATA, CDATA, RCDATA, and EMPTY are special tag nam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ntent model creation and do not generate &lt;!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&lt;ATTRIBUTE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lement name must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the element name with a list of attribute 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attributes can be included on the line with the elemen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will generate an attribute type of CDATA and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utes that do not all fit on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name can be wrapped to the next lin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ad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an example attribute specified in EasyD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id 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n &lt;!ATTLIST entry for title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type,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ttributes can be specified by putting each attribu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 following the element name.  The attribut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at least on blank.  This form of specifying an attribu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lues for type and default value to be specified.  The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CDATA if none is specified and the default valu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#IMPLIED if none is giv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ID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(A|B|C)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Tli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d</w:t>
        <w:tab/>
        <w:t>ID</w:t>
        <w:tab/>
        <w:t>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 </w:t>
        <w:tab/>
        <w:t>RCDATA</w:t>
        <w:tab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font</w:t>
        <w:tab/>
        <w:t>CDATA</w:t>
        <w:tab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</w:t>
        <w:tab/>
        <w:t>(A|B|C)</w:t>
        <w:tab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asyDTD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following D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document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eleton DTD created by EASYD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UTION: This DTD probably needs editing before u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&lt;!-- ENTITIE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NTITY % doctype "document"   -- Document type GI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&lt;!-- ELEMENT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     ELEMENTS       MIN  CONT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%doctype;      - - (fm,body,bm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fm             - - (title,author+,date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title          - -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author         - -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date           - -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body           - - (chapter+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chapter        - - (section*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section        - - (subsection*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subsection     - - ((p|list)*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p              - -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list           - - (li,li+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li             - -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bm             - - (index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index          - -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&lt;!-- ATTRIBUTE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     ELEMENT        NAME         VALUE    DEFAUL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asy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 easydtd [-flags] file_in [file_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Generate S-Engine Skeleton .A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   Generate a default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Sho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G     Generate content model entity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    Generate OmniMark .XOM to proces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 Flag Long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End Tag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Generate elements that ar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O'cc' Set default Occurs to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 Include &lt;p&gt; short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Quiet mode; suppress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'cc' Set default Separator to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'nn' Set max Tag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 Generate AWK program to perform general entit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 Generate only the entity portion of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    Generate a skeleton Data Dictionary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    Generate AWK program for non-entit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n 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out is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spot to discuss filename handling.  EasyDTD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.  A file extension of .EZY is assumed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us, file_in is treated as file_in.ezy.  The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input filename when none is specified. 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the base name of the input file and the extens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ptions specified.  The generated outpu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DTD - No flag, creating a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XOM - -k flag, creating an OmniMa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AWK - -w or -z flag, creating an AW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APP - -a flag, creating a S-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SGM - -y flag, creating a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mmand line argumen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dtd -k its_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s_easy.ezy and writes a skeleton OmniMark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_easy.x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asyDTD with verbose mode, max tag length of 32, and &lt;p&gt; short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DTD -VT'32'P 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flags need a little addition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EasyDTD generates a skeleton .APP file for S-Eng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TD. This is a great time saver if you are using S-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Include a default SGML declaration in the output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Sho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Generate content model entity references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model for elements that are parameter ent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file ENTITY.ENT. The entities can be mer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D via the MERGENT.EXE program inclu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Generate OmniMark .XOM to proces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Flag long element names. When the -q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-l causes informational messages identifying element nam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 maximum tag length to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causes a minimization picture of '- o'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stead of the default '- 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Generate elements that are entities.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ntities will have element statement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output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'cc' sets the default content model occurrence indicator to 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causes the short ref code for &lt;p&gt;, so tha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terpreted as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Suppress informational messages. Informational mess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Duplicate element ..." are not written to the screen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'cc' sets the default content model separator to cc. The nor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'nn' sets the maximum length for tag names. The default is 8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ML standard. Tag names longer than 8 are report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but the tag is processed as is. The max length is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causes a series of informational messages to pri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Generate an AWK program to perform Gener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on an SGML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Generate only the entity portion of the D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Generate a skeleton Data Diction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D described by the EasyDTD input file.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lat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Create an AWK search and replac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tity replacements. The other AWK option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ity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generates a more complex DTD than the simple s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The Generate Content Model Entity Reference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d ENTITY.ENT that must be merged back into the DT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following files fo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.EXE - EasyDT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EZY -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NT.EXE - Merge ent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S.EXE (optional if you want to parse the D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file will be REPORT.DTD.  The DT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EasyDTD features and does not represent a complete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asydtd -qg report.ezy temp.dtd and press &lt;Enter&gt;.  Thi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DTD and ENTITY.ENT.  Type mergent temp.dtd &gt;report.e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merge the entities generated by the -g option into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CTYPE statement.  TEMP.DTD and ENTITY.ENT are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y now be deleted.  To parse REPORT.DTD, type sgmls -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dtd then press &lt;Enter&gt;.  The only error you should g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parsing ended before a document instance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DTD input file, REPORT.EZY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an example DTD specification for Easy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?               -- Front Matter is ignored for this exerci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+ +%em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bl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otno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p|           -- Quoted Paragrap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ra       -- Paragraph objec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f|     -- Reference callout in the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mpha|   -- Emphas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|    -- Superscri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  -- Subscri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CDATA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|            -- Paragrap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|          -- Fig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|          -- T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|        -- Referen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|          -- Equ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|           -- Ordered Lists , Attributes control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|         -- Unordered Li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)*   -- Recursive se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?             -- Back Mat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or REPORT.DTD after the ENTITY.ENT has been merged i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report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eleton DTD created by EASY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DTD probably needs editing before u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ENTITIE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NTITY % doctype "report"</w:t>
        <w:tab/>
        <w:t>-- Document type GI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NTITY % para "((ref|%empha;|#PCDATA)*)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NTITY % empha "emph|sup|sub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NTITY % list "(li,(li|p)+)"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ELEMENT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     ELEMENTS       MIN  CONT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%doctype;      - - (fm?,body,bm?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fm             - - (#PCDATA)  -- Front Matter is ignored for this exercise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body           - - (section+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section        - - (titleblk?,(footnote|verse|qp|p|fig|tab|refer|eqn|ol|ul|section)*) +%empha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titleblk       - - (title?,author*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title          - - (#PCDATA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author         - - (#PCDATA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footnote       - - (#PCDATA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verse          - - (#PCDATA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qp             - - (%para;)      -- Quoted Paragraph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ref            - - (#PCDATA)     -- Reference callout in the text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emph           - - (#PCDATA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sup            - - (#PCDATA)     -- Superscript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sub            - - (#PCDATA)     -- Subscript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p              - - (%para;)      -- Paragraph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fig            - - (#PCDATA)     -- Figure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tab            - - (#PCDATA)     -- Table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refer          - - (#PCDATA)     -- References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eqn            - - (#PCDATA)     -- Equation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ol             - - (%list;)      -- Ordered Lists , Attributes control type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li             - - (#PCDATA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ul             - - (%list;)      -- Unordered Lists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bm             - - (#PCDATA)     -- Back Matter -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ATTRIBUTE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     ELEMENT        NAME         VALUE    DEFAUL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    CDATA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ref        IDREF     #IMPL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       ID        #IMPL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rder of the inserted entities is probably wrong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dited before the DTD will pa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ck overflow bug, I decided it would be a good thing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out buffer size limits and such.  I used an in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,000 elements, so that shouldn't be a problem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ine length -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ontent model length - 400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element name length - 3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entity size - 100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number of elements is ultimat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asyDTD has been tested with approximatel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ug I know of is that DOS interprets a '|' as a pi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ver figured out how to quote it and never provided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ularize the code so different output modules can be 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Model processing will automatically include all 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ased 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repor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check for vali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add attributes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generated parameter entities for elements in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 when mixed content model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 of ambiguous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ark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comment (;) lines i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split content models when declaration limits ar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 to specify values for some declar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ublic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DTD in HTM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e in Until to allow user to contr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tag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ption to write attributes with the eleme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 rather than separatel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character option flags, i.e. -awk instead of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entity handling to include SDATA, C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new section, , to specify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M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st seems to get longer every time I get into the code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 in mind.  What usually happens is I ne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n do a couple of easy ones to make it worth while to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 makes it very easy to create DTDs.  It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that the user have a knowledge of SGML and content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DTD provides a short hand notation for the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get a lot of use from EasyDTD.  I have enjoyed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 i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E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2745,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727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ithn@orvb.sa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 is available via anonymous FTP from FTP.IFI.UIO.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b/SGML/Demo/easy2_3.zip or /pub/SGML/Demo/easy2_3.tar.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