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Mailing lists are carried through majordomo@julie.vf.po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are currently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bbs-dev       WorldVU develop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bbs-sysop     WorldVU sysop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bbs-announce  Various general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s may be subscribed by entering 'subscribe listname' in thbody of an e-mail document sent to majordomo@julie.vf.pond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-worldvu script will do this automatically for you.  All Worl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ldVU files and updates may be found from our ftp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.com.  Simply perform an anonymous ftp login and enter the V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 alternate site is sunsite.unc.edu, for offici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WorldVU.  Look under /pub/Linux/system/BBS/VU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users may call 703 492 9301 for access to WorldVU archiv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WorldVU will be configured for use with s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pdating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support can be found through dyfet@tych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can be configured to support international lo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fic nation, timezone, or location you wish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VU location database, please submit entries to dyfet@ty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(TZ=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:    yy.mm.dd  mm/dd/yy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:    12/24 hr, hh:mm, hh.mm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bbrev:    xx.06.95, 'jul x, 1995', 'x jul 1995'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is provided free and publically available on the internet.  Worl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(c) by David Sugar and Tycho Softworks, and, wh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, can als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is done on an annual basis, for $45/year (USD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updates, new modules, and source for the given yea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VU registration funds are used to support further WorldVU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o node or user limits, registration is gener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 administrator/develop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2 Armstea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ridge, VA 2219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